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я в статью 4 Закона Новосибир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  <w:iCs/>
        </w:rPr>
        <w:t>Об отдельных вопросах организации социального обслуживания граждан в 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 xml:space="preserve">Внести в статью 4 Закона Новосибирской области от 18 декабря 2014 года № 499-ОЗ «Об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тдельных вопросах организации социального обслуживания граждан в Новосибирской области» (с изменениями, внесенными Законами Новосибирской области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31 мая 2016 год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66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3 апреля 2018 год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52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9 октября 2019 года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 xml:space="preserve">№ 407-ОЗ) 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ледующее измен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>пункт 8 дополнить подпунктом «р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р) сопровождение получателей социальных услуг, получающих социальные услуги в стационарной форме социального обслуживания, при госпитализации в медицинские организации в целях осуществления ухода за указанными получателям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5B19EB5AF12D05BFB073F4844EF701EE64C86542DB866C914DA4516915678FF9045E866BE0CBC0773197E4D35850DA936BF5474043E78225E4CT4n4J" TargetMode="External"/><Relationship Id="rId3" Type="http://schemas.openxmlformats.org/officeDocument/2006/relationships/hyperlink" Target="consultantplus://offline/ref=0DD5B19EB5AF12D05BFB073F4844EF701EE64C865D24B962C01D874F1EC85A7AF89F1AFF61F700BD077319734F6A8018B86EB257691B3E673E5C4E46T5n8J" TargetMode="External"/><Relationship Id="rId4" Type="http://schemas.openxmlformats.org/officeDocument/2006/relationships/hyperlink" Target="consultantplus://offline/ref=0DD5B19EB5AF12D05BFB073F4844EF701EE64C865D26B364C319874F1EC85A7AF89F1AFF61F700BD077319764E6A8018B86EB257691B3E673E5C4E46T5n8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02:00Z</dcterms:created>
  <dc:creator>Дамм Инна Владимировна</dc:creator>
  <dc:description/>
  <cp:keywords/>
  <dc:language>en-US</dc:language>
  <cp:lastModifiedBy>pavi</cp:lastModifiedBy>
  <cp:lastPrinted>2020-05-18T11:10:00Z</cp:lastPrinted>
  <dcterms:modified xsi:type="dcterms:W3CDTF">2020-11-12T03:10:00Z</dcterms:modified>
  <cp:revision>8</cp:revision>
  <dc:subject/>
  <dc:title/>
</cp:coreProperties>
</file>